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ного собрания первичного отделения Муниципального бюджетного образовательного учрежд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"Камызякская средняя общеобразовательная школа №4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бразовательной организации,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страханского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отделения Общероссийской общественно-государственной детско-юношеской организации «Российское движение 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.Камызяк, Камызякский район, Астрахан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1 июня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sz w:val="28"/>
          <w:szCs w:val="28"/>
          <w:highlight w:val="yellow"/>
        </w:rPr>
        <w:t>10.0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о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лексеев Алексей Алексеевич, заместитель дирек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ндреев Андрей Андреевич, ученик 9 «Б» кла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тров Петр Петрович, педагог-организа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менов Семен Семенович, ученик 10 «А» кла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ргеев Сергей Сергеевич, педагог-организатор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 избрании Председателя и Секретаря Собр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 создании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 поддержке целей и задач Устава Общероссийской общественно-государственной детско-юношеской организации «Российское движение школьников» (далее - РДШ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б избрании Совета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 избрании Председателя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 избрании Ревизора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о перв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и Секретаря Собра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ргеева С.С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бра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, Секретарем Собра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менова Семена Семен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</w:t>
      </w:r>
      <w:r>
        <w:rPr>
          <w:rFonts w:cs="Times New Roman" w:ascii="Times New Roman" w:hAnsi="Times New Roman"/>
          <w:sz w:val="28"/>
          <w:szCs w:val="28"/>
        </w:rPr>
        <w:t>пять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Собра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; Секретарем Собра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sz w:val="28"/>
          <w:szCs w:val="28"/>
        </w:rPr>
        <w:t xml:space="preserve">. 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 второму вопросу повестки дня «</w:t>
      </w:r>
      <w:r>
        <w:rPr>
          <w:rFonts w:cs="Times New Roman" w:ascii="Times New Roman" w:hAnsi="Times New Roman"/>
          <w:b/>
          <w:i/>
          <w:sz w:val="28"/>
          <w:szCs w:val="28"/>
        </w:rPr>
        <w:t>О создании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.С</w:t>
      </w:r>
      <w:r>
        <w:rPr>
          <w:rFonts w:cs="Times New Roman" w:ascii="Times New Roman" w:hAnsi="Times New Roman"/>
          <w:sz w:val="28"/>
          <w:szCs w:val="28"/>
        </w:rPr>
        <w:t xml:space="preserve">, который зачит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регионального отделения РДШ от </w:t>
      </w: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  <w:t>20.05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о согласовании создания первичного отделе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Муниципального бюджетного образовательного учреждения "Камызякская средняя общеобразовательная школа №4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предложил создать первичное отделение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Муниципального бюджетного образовательного учреждения "Камызякская средняя общеобразовательная школа №4" Астраханского </w:t>
      </w:r>
      <w:r>
        <w:rPr>
          <w:rFonts w:cs="Times New Roman" w:ascii="Times New Roman" w:hAnsi="Times New Roman"/>
          <w:sz w:val="28"/>
          <w:szCs w:val="28"/>
        </w:rPr>
        <w:t>регионального отделения РДШ, а также проинформировать региональное отделение РДШ о данном реш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 xml:space="preserve">: создать Первичное отделение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Муниципального бюджетного образовательного учреждения "Камызякская средняя общеобразовательная школа №4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страханского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отделения РДШ (далее – первичное отделение), а также проинформировать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страханское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По третье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 поддержке целей и задач Устава Общероссийской общественно-государственной детско-юношеской организации «Российское движение школьников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принять к сведению Устав РДШ, руководствоваться и действовать на основании данного Уста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и поддержать цели и задачи Устава РДШ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По четвер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 Совет первичного отделения в следующем составе: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Алексей Алексеевич,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Андрей Андреевич, 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етр Петро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овет первичного отделения в следующем составе: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Алексеев Алексей Алексеевич,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Андрей Андреевич, 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етр Петро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. По пятому 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Совета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зачитал решение Совета регионального отделения РДШ от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20.05.2019</w:t>
      </w:r>
      <w:r>
        <w:rPr>
          <w:rFonts w:cs="Times New Roman" w:ascii="Times New Roman" w:hAnsi="Times New Roman"/>
          <w:sz w:val="28"/>
          <w:szCs w:val="28"/>
        </w:rPr>
        <w:t xml:space="preserve"> г. об утверждении кандидатуры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первичного отделения РДШ и предложил избрать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первичного отделения на 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первичного отделения на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По шес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Ревизора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первичного отделения  на 1 (один) год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первичного отделения на 1 (один)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Собрания закрыто в 11.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П.П. Пет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Собрания ______________________ </w:t>
        <w:tab/>
        <w:tab/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.С. Семенов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51:00Z</dcterms:created>
  <dc:creator>rosmol</dc:creator>
  <dc:description/>
  <dc:language>en-US</dc:language>
  <cp:lastModifiedBy>11</cp:lastModifiedBy>
  <cp:lastPrinted>2019-06-05T16:44:00Z</cp:lastPrinted>
  <dcterms:modified xsi:type="dcterms:W3CDTF">2019-06-06T08:51:00Z</dcterms:modified>
  <cp:revision>2</cp:revision>
  <dc:subject/>
  <dc:title/>
</cp:coreProperties>
</file>