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дительного собрания первичного отделения 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бразовательной организации,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регионального отделения </w:t>
      </w:r>
      <w:r>
        <w:rPr/>
        <w:t>Общероссийской общественно-государственной детско-юношеской организации «Российское движение школьников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, село, поселок, район, субъект РФ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 2019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_____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врем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о _____ че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Фамилия Имя Отчество (полностью)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милия Имя Отчество (полностью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милия Имя Отчество (полностью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 избрании Председателя и Секретаря Собр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 создании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 поддержке целей и задач Устава Общероссийской общественно-государственной детско-юношеской организации «Российское движение школьников» (далее - РДШ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б избрании Совета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 избрании Председателя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 избрании Ревизора первич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о перв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и Секретаря Собра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-ая) предложил (а) избр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брания </w:t>
      </w:r>
      <w:r>
        <w:rPr>
          <w:rFonts w:cs="Times New Roman" w:ascii="Times New Roman" w:hAnsi="Times New Roman"/>
          <w:sz w:val="24"/>
          <w:szCs w:val="24"/>
        </w:rPr>
        <w:t>____________________ (Фамилия Имя Отчеств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ем Собрания </w:t>
      </w:r>
      <w:r>
        <w:rPr>
          <w:rFonts w:cs="Times New Roman" w:ascii="Times New Roman" w:hAnsi="Times New Roman"/>
          <w:sz w:val="24"/>
          <w:szCs w:val="24"/>
        </w:rPr>
        <w:t>________________________ (Фамилия Имя Отчество полность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Собрания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; Секретарем Собрания 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. 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 второму вопросу повестки дня «</w:t>
      </w:r>
      <w:r>
        <w:rPr>
          <w:rFonts w:cs="Times New Roman" w:ascii="Times New Roman" w:hAnsi="Times New Roman"/>
          <w:b/>
          <w:i/>
          <w:sz w:val="28"/>
          <w:szCs w:val="28"/>
        </w:rPr>
        <w:t>О создании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ая) зачитал (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регионального отделения РДШ от ______ 2019г. о согласовании создания первичного отделения и </w:t>
      </w:r>
      <w:r>
        <w:rPr>
          <w:rFonts w:cs="Times New Roman" w:ascii="Times New Roman" w:hAnsi="Times New Roman"/>
          <w:sz w:val="28"/>
          <w:szCs w:val="28"/>
        </w:rPr>
        <w:t>предложил (а) создать Первичное отделение _______________________________________________ _____________________________________________________________________________________________регионального объединения РДШ, а также проинформировать региональное отделение РДШ о данном реш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>: создать Первичное отделение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регионального отделения РДШ (далее – первичное отделение), а также проинформировать _________________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По третье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 поддержке целей и задач Устава Общероссийской общественно-государственной детско-юношеской организации «Российское движение школьников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-ая) предложил (а) принять к сведению Устав РДШ, руководствоваться и действовать на основании данного Уста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и поддержать цели и задачи Устава РДШ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По четвер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ая) предложил (а) избрать Совет первичного отделения в следующем состав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 (____); «Против» - __ (_____); «Воздержались» - __ (____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овет первичного отделения в следующем состав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. По пятому 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Совета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-ая) зачитал (а) решение Совета регионального отделения РДШ от ______________ 2019 г. об утверждении кандидатуры 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первичного отделения РДШ и предложил (а) избрать ____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первичного отделения на 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первичного отделения на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По шес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Ревизора первич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-ая) предложил (а)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первичного отделения _____________ на 1 (один) год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(Фамилия Имя Отчество полностью) </w:t>
      </w:r>
      <w:r>
        <w:rPr>
          <w:rFonts w:cs="Times New Roman" w:ascii="Times New Roman" w:hAnsi="Times New Roman"/>
          <w:sz w:val="28"/>
          <w:szCs w:val="28"/>
        </w:rPr>
        <w:t xml:space="preserve">Ревизором первичного отделения на 1 (один)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Собрания закрыто в 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>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</w:t>
      </w:r>
      <w:r>
        <w:rPr>
          <w:rFonts w:cs="Times New Roman" w:ascii="Times New Roman" w:hAnsi="Times New Roman"/>
          <w:sz w:val="28"/>
          <w:szCs w:val="28"/>
        </w:rPr>
        <w:t xml:space="preserve"> Ф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______________________ ФИО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42:00Z</dcterms:created>
  <dc:creator>rosmol</dc:creator>
  <dc:description/>
  <dc:language>en-US</dc:language>
  <cp:lastModifiedBy>11</cp:lastModifiedBy>
  <cp:lastPrinted>2019-05-28T15:59:00Z</cp:lastPrinted>
  <dcterms:modified xsi:type="dcterms:W3CDTF">2019-06-06T10:42:00Z</dcterms:modified>
  <cp:revision>2</cp:revision>
  <dc:subject/>
  <dc:title/>
</cp:coreProperties>
</file>